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62424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14412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81034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1706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