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917205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60291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343772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232117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