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3412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3180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37934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